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nr 1 </w:t>
        <w:br/>
        <w:t>we Wrocławiu przy ul. Kamiennej 86 wynika z nowelizacji przepisów ustawy o systemie oświaty, zakładającej stopniową likwidację techników uzupełniających – ustawa z dnia 19 sierpnia2011r.ozmianie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ego nr 1 nie uczęszczają już uczniowie, zatem likwidacja tego typu szkoły, będzie również formalnym usankcjonowaniem stanu faktycznego.</w:t>
      </w:r>
    </w:p>
    <w:p>
      <w:pPr>
        <w:pStyle w:val="TextBody"/>
        <w:rPr/>
      </w:pPr>
      <w:r>
        <w:rPr/>
        <w:t xml:space="preserve">Biorąc pod uwagę powyższe zachodzi konieczność podjęcia uchwały w sprawie  likwidacji  Technikum Uzupełniającego nr 1 we Wrocławiu przy ul. Kamiennej 86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umalju01</dc:creator>
  <dc:description/>
  <dc:language>en-US</dc:language>
  <cp:lastModifiedBy>WI </cp:lastModifiedBy>
  <dcterms:modified xsi:type="dcterms:W3CDTF">2013-04-08T11:58:00Z</dcterms:modified>
  <cp:revision>2</cp:revision>
  <dc:subject/>
  <dc:title>UZASADNIENIE</dc:title>
</cp:coreProperties>
</file>